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343 din 30 mart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Statutului antren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301 din  2 mai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În temeiul </w:t>
      </w:r>
      <w:r>
        <w:rPr>
          <w:rFonts w:cs="Times New Roman" w:ascii="Times New Roman" w:hAnsi="Times New Roman"/>
          <w:color w:val="008000"/>
          <w:sz w:val="24"/>
          <w:szCs w:val="28"/>
          <w:u w:val="single"/>
        </w:rPr>
        <w:t>art. 108</w:t>
      </w:r>
      <w:r>
        <w:rPr>
          <w:rFonts w:cs="Times New Roman" w:ascii="Times New Roman" w:hAnsi="Times New Roman"/>
          <w:sz w:val="24"/>
          <w:szCs w:val="28"/>
        </w:rPr>
        <w:t xml:space="preserve"> din Constituţia României, republicată, al </w:t>
      </w:r>
      <w:r>
        <w:rPr>
          <w:rFonts w:cs="Times New Roman" w:ascii="Times New Roman" w:hAnsi="Times New Roman"/>
          <w:color w:val="008000"/>
          <w:sz w:val="24"/>
          <w:szCs w:val="28"/>
          <w:u w:val="single"/>
        </w:rPr>
        <w:t>art. 60</w:t>
      </w:r>
      <w:r>
        <w:rPr>
          <w:rFonts w:cs="Times New Roman" w:ascii="Times New Roman" w:hAnsi="Times New Roman"/>
          <w:sz w:val="24"/>
          <w:szCs w:val="28"/>
        </w:rPr>
        <w:t xml:space="preserve"> şi </w:t>
      </w:r>
      <w:r>
        <w:rPr>
          <w:rFonts w:cs="Times New Roman" w:ascii="Times New Roman" w:hAnsi="Times New Roman"/>
          <w:color w:val="008000"/>
          <w:sz w:val="24"/>
          <w:szCs w:val="28"/>
          <w:u w:val="single"/>
        </w:rPr>
        <w:t>61</w:t>
      </w:r>
      <w:r>
        <w:rPr>
          <w:rFonts w:cs="Times New Roman" w:ascii="Times New Roman" w:hAnsi="Times New Roman"/>
          <w:sz w:val="24"/>
          <w:szCs w:val="28"/>
        </w:rPr>
        <w:t xml:space="preserve"> din Legea educaţiei fizice şi sportului nr. 69/2000, cu modificările şi completările ulterioare,</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Guvernul României adoptă prezenta hotărâre.</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1</w:t>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Se aprobă Statutul antrenorului, prevăzut în </w:t>
      </w:r>
      <w:r>
        <w:rPr>
          <w:rFonts w:cs="Times New Roman" w:ascii="Times New Roman" w:hAnsi="Times New Roman"/>
          <w:color w:val="008000"/>
          <w:sz w:val="24"/>
          <w:szCs w:val="28"/>
          <w:u w:val="single"/>
        </w:rPr>
        <w:t>anexa</w:t>
      </w:r>
      <w:r>
        <w:rPr>
          <w:rFonts w:cs="Times New Roman" w:ascii="Times New Roman" w:hAnsi="Times New Roman"/>
          <w:sz w:val="24"/>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2</w:t>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La data intrării în vigoare a prezentei hotărâri se abrogă </w:t>
      </w:r>
      <w:r>
        <w:rPr>
          <w:rFonts w:cs="Times New Roman" w:ascii="Times New Roman" w:hAnsi="Times New Roman"/>
          <w:color w:val="008000"/>
          <w:sz w:val="24"/>
          <w:szCs w:val="28"/>
          <w:u w:val="single"/>
        </w:rPr>
        <w:t>Hotărârea Guvernului nr. 255/2003</w:t>
      </w:r>
      <w:r>
        <w:rPr>
          <w:rFonts w:cs="Times New Roman" w:ascii="Times New Roman" w:hAnsi="Times New Roman"/>
          <w:sz w:val="24"/>
          <w:szCs w:val="28"/>
        </w:rPr>
        <w:t xml:space="preserve"> pentru aprobarea Statutului antrenorului, publicată în Monitorul Oficial al României, Partea I, nr. 191 din 26 martie 2003.</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3</w:t>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1) Recunoaşterea şi echivalarea categoriilor de antrenor, prevăzute de </w:t>
      </w:r>
      <w:r>
        <w:rPr>
          <w:rFonts w:cs="Times New Roman" w:ascii="Times New Roman" w:hAnsi="Times New Roman"/>
          <w:color w:val="008000"/>
          <w:sz w:val="24"/>
          <w:szCs w:val="28"/>
          <w:u w:val="single"/>
        </w:rPr>
        <w:t>Hotărârea Guvernului nr. 255/2003</w:t>
      </w:r>
      <w:r>
        <w:rPr>
          <w:rFonts w:cs="Times New Roman" w:ascii="Times New Roman" w:hAnsi="Times New Roman"/>
          <w:sz w:val="24"/>
          <w:szCs w:val="28"/>
        </w:rPr>
        <w:t>, cu nivelurile de antrenor se fac astfel:</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 categoria a V-a se echivalează cu nivelul de antrenor asistent;</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b) categoria a IV-a şi categoria a III-a se echivalează cu nivelul de antrenor;</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c) categoria a II-a se echivalează cu nivelul de antrenor senior;</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d) categoria I se echivalează cu nivelul de antrenor maestru.</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Ocupaţia de antrenor se clasifică în următoarele niveluri:</w:t>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 antrenor asistent;</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b) antrenor;</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c) antrenor senior;</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d) antrenor maestru.</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4</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Orice referire la noţiunea de categorie de antrenor, care este cuprinsă în actele normative în vigoare, se consideră a fi făcută la noţiunea de nivel de antrenor astfel: nivelul de antrenor asistent pentru categoria a V-a, nivelul de antrenor pentru categoriile a IV-a şi a III-a, nivelul de antrenor senior pentru categoria a II-a, nivelul de antrenor maestru pentru categori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Contrasemnează:</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inistrul educaţiei, cercetării,</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tineretului şi sportului,</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Daniel Petru Funeriu</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inistrul muncii, familiei</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şi protecţiei sociale,</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Ioan Nelu Botiş</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Bucureşti, 30 martie 2011.</w:t>
      </w:r>
    </w:p>
    <w:p>
      <w:pPr>
        <w:pStyle w:val="Normal"/>
        <w:autoSpaceDE w:val="false"/>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Nr. 3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TATUTUL ANTREN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ziţii gene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gătirea sportivă în forme organizate se asigură de către persoane atestate în domeniu prin diplomă de licenţă, diplomă de absolvire sau certificat de absolvire, recunoscu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renorul este persoana atestată într-o anumită ramură de sport pe baza diplomei de licenţă, a diplomei de absolvire sau a certificatului de absolvire, după caz, recunoscu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renorul constituie categoria atestată de cadre tehnice de specialitate care îşi asumă responsabilitatea profesională asupra activităţii desfăşurate în structuri sportive în care realizează selecţia, iniţierea, pregătirea sau perfecţionarea măiestriei sportive în diferite ramuri de sport.</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rea antrenorulu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rea antrenorului se realizează în cadru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nstituţiilor de învăţământ superior, cu specializare/aprofundare într-o ramură de sport, acreditate sau autorizate în condiţii legii, în baza protocolului încheiat de acestea cu Autoritatea Naţională pentru Sport şi Tineret şi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tudiilor de masterat cu specializare/aprofundare într-o ramură de sport, organizate de instituţiile de învăţământ superior, acreditate sau autorizate în condiţiile legii, în baza protocolului încheiat de acestea cu Autoritatea Naţională pentru Sport şi Tineret şi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cursului de formare a antrenorilor cu durata de 2 ani, organizat de Autoritatea Naţională pentru Sport şi Tineret, prin Centrul Naţional de Formare şi Perfecţionare a Antrenorilor, denumit în continuare C.N.F.P.A., în colaborare cu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altor cursuri de formare a antrenorilor cu durata de minimum 2 ani, organizate de şcoli postliceale de antrenori sau de alte instituţii de formare a antrenorilor acreditate sau autorizate în condiţiile legii, în baza protocolului încheiat de acestea cu Autoritatea Naţională pentru Sport şi Tineret şi federaţiile sportive naţionale.</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I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ificarea ocupaţiei de antrenor - promovarea antrenorulu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5</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ificarea antrenorilor se face pe baza "Revizuirii structurii pe 5 niveluri a Uniunii Europene pentru calificarea şi recunoaşterea calificărilor de antrenor", în conformitate cu reglementările Consiliului European al Antrenorilor, subcomitet al Reţelei Europene pentru Ştiinţa Sportului, Educaţie şi Forţa de Mun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sificarea antrenorilor pe niveluri se face astfe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ivelul de antrenor asistent se poate acord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bsolventului cursului de formare a antrenorilor organizat de către Autoritatea Naţională pentru Sport şi Tineret prin C.N.F.P.A., în colaborare cu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bsolventului studiilor de masterat cu specializare/aprofundare într-o ramură de sport organizate de instituţiile de învăţământ superior acreditate sau autorizate în condiţiile legii, care nu este absolvent de studii universitare cu licenţă în domeniul educaţiei fizice şi sport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bsolventului de învăţământ superior cu licenţă în domeniul educaţiei fizice şi sportului, fără specializare/aprofundare într-o ramură de sport, după un an de specializare într-o ramură de sport efectuată în cadrul C.N.F.P.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absolventului altor cursuri de formare a antrenorilor cu durata de minimum 2 ani organizate de către alte instituţii de formare a antrenorilor acreditate sau autoriza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ivelul de antrenor se poate acord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trenorului asistent, care după minimum un an de activitate desfăşurată în acest nivel a fost declarat reuşit la examenul de promovare prin evaluarea competenţelor aferente acestui nive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bsolventului studiilor de învăţământ superior, licenţiat cu specializare/aprofundare într-o ramură de sport, organizate de instituţiile de învăţământ superior acreditate sau autoriza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bsolventului studiilor de masterat cu specializare/aprofundare într-o altă ramură de sport decât cea obţinută în timpul studiilor universitare, organizate de instituţiile de învăţământ superior din domeniul educaţiei fizice şi sport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ivelul de antrenor senior se poate acord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trenorului care după minimum 4 ani de activitate desfăşurată în acest nivel a fost declarat reuşit la examenul de promovare prin evaluarea competenţelor aferente acestui nive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bsolventului studiilor de masterat cu specializare/aprofundare în aceeaşi ramură de sport în care s-a specializat în timpul studiilor universitare, dar care are minimum 2 ani de activitate desfăşurată la nivelul de antrenor în această ramură de sport şi a fost declarat reuşit la examenul de promovare prin evaluarea competenţelor aferente acestui nive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Nivelul de antrenor maestru se acordă antrenorului senior care după minimum 5 ani de activitate desfăşurată în acest nivel a fost declarat reuşit la examenul de promovare prin evaluarea competenţelor aferente acestui nive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romovarea antrenorilor la un nivel superior se face la cererea persoanei interesate, adresată Federaţiei Sportive Naţionale, cu respectarea criteriilor prevăzute pentru fiecare nivel de antrenor. C.N.F.P.A., unitate în subordinea Autorităţii Naţionale pentru Sport şi Tineret, organizează examenele de promovare în niveluri superioare de clasificare a antrenorilor, în colaborare cu federaţiile sportive naţion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entru promovarea într-un nivel de clasificare superioară, examenele de atestare a competenţelor constau în verificarea cunoştinţelor prin probe de specialitate, stabilite de C.N.F.P.A. în colaborare cu federaţiile sportive naţionale şi aprobate prin ordin al preşedintelui Autorităţii Naţionale pentru Sport şi Tinere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Instrucţiunile privind organizarea şi desfăşurarea examenului de promovare a antrenorilor într-un nivel superior sunt stabilite de C.N.F.P.A., în colaborare cu federaţiile sportive naţionale şi aprobate prin ordin al preşedintelui Autorităţii Naţionale pentru Sport şi Tinere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8</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renorul din nivelele de antrenor şi antrenor senior cu rezultate deosebite la nivel internaţional în activitatea sportivă poate beneficia o singură dată, la propunerea federaţiilor sportive naţionale de specialitate, de reducere cu un an a stagiului minim pentru prezentarea la examenele de promovare, dacă a pregătit cel puţin 2 ani sportivi - pentru sporturile individuale - şi cel puţin un an o echipă - pentru jocurile sportive de echipă - care au obţinut următoarele performanţe sportiv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ocurile I - VIII la jocurile olimpic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locurile I - VI la campionatele mondiale şi campionatele europene de senio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locurile I - III la campionatele mondiale şi campionatele europene de cadeţi, juniori, tinere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locurile I - III la cupe mondiale şi cupe europene de seniori, cadeţi, juniori, tinere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9</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consideră vechime în ocupaţia de antrenor perioada de activitate în specialitate efectuată în:</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tructurile sportive recunoscu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lte organizaţii sportive naţionale şi inter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rezultate de excepţie în activitate, indiferent de nivelul de clasificare, la propunerea federaţiei sportive naţionale de specialitate, antrenorul poate primi titlul onorific de "antrenor emerit", în baza criteriilor elaborate şi aprobate prin ordin al preşedintelui Autorităţii Naţionale pentru Sport şi Tineret, în condiţiile legi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IV</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iberarea şi obţinerea carnetului de antrenor</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upaţia de antrenor se atestă cu carnetul de antrenor, perioada de activitate fiind certificată prin viza federaţiilor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rnetul de antrenor se eliberează la cerere, conform prevederilor legale în vigoare, şi poate fi obţinut de căt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bsolvenţii cursului de formare a antrenorilor cu durata de 2 ani organizat de către Autoritatea Naţională pentru Sport şi Tineret, prin C.N.F.P.A. în colaborare cu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bsolvenţii instituţiilor de învăţământ superior cu specializare/aprofundare într-o ramură de sport, acreditate sau autorizate în condiţiile legii, în baza protocolului încheiat de acestea cu Autoritatea Naţională pentru Sport şi Tineret şi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bsolvenţii studiilor de masterat cu specializare/aprofundare într-o ramură de sport, organizate de instituţiile de învăţământ superior acreditate sau autorizate în condiţiile legii, în baza protocolului încheiat de acestea cu Autoritatea Naţională pentru Sport şi Tineret şi federaţiile sportive naţ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absolvenţii altor cursuri de formare a antrenorilor cu durata de minimum 2 ani organizat de către alte instituţii de formare a antrenorilor acreditate sau autorizate în condiţiile legii, în baza protocolului încheiat de acestea cu Autoritatea Naţională pentru Sport şi Tineret şi federaţiile sportive naţion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absolvenţii unor cursuri de formare a antrenorilor, cetăţeni ai unui stat membru al Uniunii Europene sau al Spaţiului Economic European, în condiţiile </w:t>
      </w:r>
      <w:r>
        <w:rPr>
          <w:rFonts w:cs="Times New Roman" w:ascii="Times New Roman" w:hAnsi="Times New Roman"/>
          <w:color w:val="008000"/>
          <w:sz w:val="24"/>
          <w:szCs w:val="24"/>
          <w:u w:val="single"/>
        </w:rPr>
        <w:t>Legii nr. 200/2004</w:t>
      </w:r>
      <w:r>
        <w:rPr>
          <w:rFonts w:cs="Times New Roman" w:ascii="Times New Roman" w:hAnsi="Times New Roman"/>
          <w:sz w:val="24"/>
          <w:szCs w:val="24"/>
        </w:rPr>
        <w:t xml:space="preserve"> privind recunoaşterea diplomelor şi calificărilor profesionale pentru profesiile reglementate din România, cu modificările şi completările ulterioare.</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V</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epturile şi obligaţiile antrenorulu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activitatea depusă antrenorul beneficiază de drepturi salariale şi alte drepturi, stabilite potrivit dispoziţiilor legale în vigo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renorul are următoarele dreptu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ie promovat la niveluri superioare de clasificare în raport cu pregătirea profesională, cu rezultatele obţinute sau cerinţele structurii sportiv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beneficieze de condiţii corespunzătoare de muncă şi protecţie socială,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fie nominalizat de către federaţiile sportive naţionale în propriile colective tehnice, potrivit competenţei profes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facă parte din organisme interne şi internaţionale de specialitate, să participe la consfătuiri, cursuri şi conferinţe naţionale şi internaţionale de speci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fie membru în asociaţii profesionale sau organizaţii, în scopul reprezentării intereselor proprii, perfecţionării pregătirii profesionale şi protejării statutului antreno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primească premii, prime, titluri şi distincţii,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lte drepturi,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5</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renorul are următoarele obliga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ie loial şi devotat profesiei ale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îşi îndeplinească cu profesionalism obiectivele de performanţă stabilite de conducerea structurii sportive unde este salari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respecte drepturile, demnitatea şi valoarea fiecărui participant la sport şi să trateze pe toată lumea egal, fără deosebire de rasă, de naţionalitate, de origine etnică, de limbă, de religie, de sex, de opinie, de apartenenţă politică, de avere sau de origine soc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respecte statutul şi regulamentele federaţiei sportive naţionale în care îşi desfăşoară activitate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realizeze selecţia, iniţierea, pregătirea şi perfecţionarea tinerelor talente pentru sportul de performa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aplice în procesul de antrenament linia metodică şi cerinţele stabilite de federaţia sportivă naţională în care îşi desfăşoară activitate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să promoveze spiritul de fair-play, să combată fenomenul de dopaj şi acţiunile de violenţă în ramura de sport în care îşi desfăşoară activitate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să cunoască şi să respecte normele de securitate, de protecţie şi de igienă a munc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ă participe periodic la una dintre formele de perfecţionare organizate, pentru a fi la curent cu cerinţele şi dezvoltarea ramurii sportiv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alte obligaţii prevăzute în contractul individual de muncă.</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V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aluarea şi aprecierea activităţii antrenorului. Recompense şi sancţiun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aluarea şi aprecierea activităţii antrenorului se fac de către structura sportivă în care îşi desfăşoară activitatea, în conformitate cu reglementările interne şi legislaţia în vigo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ntrenorul cu rezultate deosebite în activitatea sportivă poate primi de la structurile sportive în care îşi desfăşoară activitatea premii şi alte recompense materiale, în conformitate cu reglementările interne şi legislaţia în vigo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ructurile sportive în care îşi desfăşoară activitatea antrenorii pot stabili şi alte forme de recompense pentru merite deosebite în activitate,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8</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călcarea de către antrenor a prezentului statut, a regulamentelor federaţiilor sportive naţionale, a regulamentelor structurilor sportive în care îşi desfăşoară activitatea, a obligaţiilor contractuale şi altor reglementări se sancţionează în condiţiile legii.</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OLUL V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ziţii finale</w:t>
      </w:r>
    </w:p>
    <w:p>
      <w:pPr>
        <w:pStyle w:val="Normal"/>
        <w:autoSpaceDE w:val="false"/>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9</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vederile prezentului statut se aplică tuturor antrenorilor în activitate, indiferent de ramura de sport, de nivelul de clasificare şi structura sportivă unde îşi desfăşoară activitatea, atât antrenorilor români, cât şi celor străini care îşi desfăşoară activitatea în Român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unoaşterea calificării de antrenor obţinute în străinătate se face prin echivalarea şi recunoaşterea competenţelor aferente ocupaţiei de antrenor,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17" w:right="758"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0:49:00Z</dcterms:created>
  <dc:creator>alin.paunescu</dc:creator>
  <dc:description/>
  <dc:language>en-US</dc:language>
  <cp:lastModifiedBy>alin.paunescu</cp:lastModifiedBy>
  <dcterms:modified xsi:type="dcterms:W3CDTF">2012-02-25T10:49:00Z</dcterms:modified>
  <cp:revision>2</cp:revision>
  <dc:subject/>
  <dc:title/>
</cp:coreProperties>
</file>